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Сейчас ветроэнергетика занимает первое место в мире по вводу генерирующих мощностей и по приросту выработки электроэнергии среди всех видов электростанций. На конец 2009 г. мощность ветроэлектростанций мира составила 160 ГВт или примерно 3,5% общей установленной мощности, выработка электроэнергии – около 2% от мировой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приводится динамика ввода ветростанций в первой десятке стран-лидеров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73705" cy="258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Renewables 2010. Global Statuse report. Renewable Energy Policy Network, 2010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04:00Z</dcterms:created>
  <dc:creator>Sony</dc:creator>
  <dc:description/>
  <cp:keywords/>
  <dc:language>en-US</dc:language>
  <cp:lastModifiedBy>Sony</cp:lastModifiedBy>
  <dcterms:modified xsi:type="dcterms:W3CDTF">2010-09-13T20:05:00Z</dcterms:modified>
  <cp:revision>1</cp:revision>
  <dc:subject/>
  <dc:title>Сейчас ветроэнергетика занимает первое место в мире по вводу генерирующих мощностей и по приросту выработки электроэнергии среди всех видов электростанций</dc:title>
</cp:coreProperties>
</file>